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  <w:r>
        <w:rPr>
          <w:b/>
        </w:rPr>
        <w:t>Форма для внесения ресурса в электронную библиоте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авие ресурс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Ветеринарная токсиколог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Б.А. к.в.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аци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0"/>
              <w:jc w:val="both"/>
              <w:rPr/>
            </w:pPr>
            <w:r>
              <w:rPr/>
              <w:t xml:space="preserve">Ветеринарная токсикология </w:t>
            </w:r>
            <w:r>
              <w:rPr>
                <w:color w:val="000000"/>
              </w:rPr>
              <w:t>является обязательной дисциплин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 xml:space="preserve">Данная дисциплина формирует профессиональные знания и умения при освоении специальности 6М120200 – Ветеринарная санитария. </w:t>
            </w:r>
            <w:r>
              <w:rPr>
                <w:color w:val="000000"/>
              </w:rPr>
              <w:t xml:space="preserve"> Ветеринарная </w:t>
            </w:r>
            <w:r>
              <w:rPr/>
              <w:t>токсикология</w:t>
            </w:r>
            <w:r>
              <w:rPr>
                <w:color w:val="000000"/>
              </w:rPr>
              <w:t xml:space="preserve"> как наука изучает сущность и механизм  действия лекарственных и ядовитых веществ в живом организме, а также природы, свойства, сущность и механизм токсического действия различных ядовитых веществ и их соединений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, Костан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ая санитар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язык текс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48.52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ая токсиколог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>Справка о размещении учебно-методической работы в электронной библиотек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hanging="17"/>
        <w:rPr>
          <w:bCs/>
          <w:color w:val="000000"/>
          <w:spacing w:val="-3"/>
        </w:rPr>
      </w:pPr>
      <w:r>
        <w:rPr/>
        <w:t>Название работы: УМКД по дисциплине</w:t>
      </w:r>
      <w:r>
        <w:rPr>
          <w:bCs/>
          <w:caps/>
        </w:rPr>
        <w:t xml:space="preserve"> </w:t>
      </w:r>
      <w:r>
        <w:rPr/>
        <w:t>Ветеринарная токсикология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Ф.И.О. авторов                                                                      Б.Осип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ветеринарной санитарии                             А. Батырбеков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 размещен в электронной библиотек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женер ЦИТ                                                                                   </w:t>
      </w:r>
    </w:p>
    <w:p>
      <w:pPr>
        <w:pStyle w:val="Normal"/>
        <w:jc w:val="both"/>
        <w:rPr/>
      </w:pPr>
      <w:r>
        <w:rPr/>
        <w:t>___._______201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9:00Z</dcterms:created>
  <dc:creator>Пользователь</dc:creator>
  <dc:description/>
  <cp:keywords/>
  <dc:language>en-US</dc:language>
  <cp:lastModifiedBy>777</cp:lastModifiedBy>
  <cp:lastPrinted>2014-06-24T15:18:00Z</cp:lastPrinted>
  <dcterms:modified xsi:type="dcterms:W3CDTF">2014-06-24T11:18:00Z</dcterms:modified>
  <cp:revision>11</cp:revision>
  <dc:subject/>
  <dc:title>                             Форма для внесения ресурса в электронную библиотеку</dc:title>
</cp:coreProperties>
</file>